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6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муниципальн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» ок</w:t>
      </w:r>
      <w:r>
        <w:rPr>
          <w:sz w:val="28"/>
          <w:szCs w:val="28"/>
          <w:u w:val="single"/>
        </w:rPr>
        <w:t>тября 2023г</w:t>
      </w:r>
      <w:r>
        <w:rPr>
          <w:sz w:val="28"/>
          <w:szCs w:val="28"/>
        </w:rPr>
        <w:t>. №  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ведомственной комиссии по налоговой и соци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е при администрации Михайло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7"/>
      </w:tblGrid>
      <w:tr>
        <w:trPr/>
        <w:tc>
          <w:tcPr>
            <w:tcW w:w="476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ов В.В.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лава муниципального района, председатель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к П.А.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ервый заместитель муниципального района, заместитель председателя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ей С.П.</w:t>
            </w:r>
          </w:p>
        </w:tc>
        <w:tc>
          <w:tcPr>
            <w:tcW w:w="48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лавный специалист отдела доходов управления финансов администрации муниципального района, ответственный секретарь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>Члены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авцов В.В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доходов управления финансов администрации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управления экономики администрации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дько Ю.А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по вопросам градостроительства, имущественных и земельных отношений администрации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риволап И.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правового обеспечения администрации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ибенко А.Е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арший судебный пристав по Михайловскому район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енок Е.В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межрайонной инспекции Федеральной налоговой службы РФ № 9 по Приморскому кра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осева Т.А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клиентской службы(на правах отдела) в Михайловском районе Управления организации работы клиентских служб Фонда пенсионного и социального страхования – Отделения Фонда пенсионного и социального страхования по Приморскому кра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учерук К.А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арший оперуполномоченный группы ЭБ и ПК ОМВД России по Михайловскому район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Е.В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ачальник отдела по Михайловскому муниципальному району отделения по Уссурийскому городскому округу КГКУ «Центр  социальной поддержки населения Приморского кра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0:39:00Z</dcterms:created>
  <dc:creator>Dohod</dc:creator>
  <dc:description/>
  <cp:keywords/>
  <dc:language>en-US</dc:language>
  <cp:lastModifiedBy>Doxod_1</cp:lastModifiedBy>
  <cp:lastPrinted>2016-02-17T15:55:00Z</cp:lastPrinted>
  <dcterms:modified xsi:type="dcterms:W3CDTF">2023-10-05T05:50:00Z</dcterms:modified>
  <cp:revision>35</cp:revision>
  <dc:subject/>
  <dc:title>Приложение к постановлению главы</dc:title>
</cp:coreProperties>
</file>